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331772404"/>
            <w:bookmarkStart w:id="1" w:name="__Fieldmark__0_233177240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331772404"/>
            <w:bookmarkStart w:id="3" w:name="__Fieldmark__1_233177240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331772404"/>
            <w:bookmarkStart w:id="5" w:name="__Fieldmark__2_2331772404"/>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331772404"/>
            <w:bookmarkStart w:id="7" w:name="__Fieldmark__3_2331772404"/>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331772404"/>
            <w:bookmarkStart w:id="9" w:name="__Fieldmark__4_2331772404"/>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331772404"/>
            <w:bookmarkStart w:id="11" w:name="__Fieldmark__5_2331772404"/>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331772404"/>
            <w:bookmarkStart w:id="13" w:name="__Fieldmark__6_2331772404"/>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331772404"/>
            <w:bookmarkStart w:id="15" w:name="__Fieldmark__7_2331772404"/>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331772404"/>
            <w:bookmarkStart w:id="17" w:name="__Fieldmark__8_2331772404"/>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331772404"/>
            <w:bookmarkStart w:id="19" w:name="__Fieldmark__9_2331772404"/>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331772404"/>
            <w:bookmarkStart w:id="21" w:name="__Fieldmark__10_2331772404"/>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2331772404"/>
            <w:bookmarkStart w:id="23" w:name="__Fieldmark__11_2331772404"/>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2331772404"/>
            <w:bookmarkStart w:id="25" w:name="__Fieldmark__12_2331772404"/>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2331772404"/>
            <w:bookmarkStart w:id="27" w:name="__Fieldmark__13_2331772404"/>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2331772404"/>
            <w:bookmarkStart w:id="29" w:name="__Fieldmark__14_2331772404"/>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2331772404"/>
            <w:bookmarkStart w:id="31" w:name="__Fieldmark__15_2331772404"/>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331772404"/>
            <w:bookmarkStart w:id="33" w:name="__Fieldmark__16_2331772404"/>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331772404"/>
            <w:bookmarkStart w:id="35" w:name="__Fieldmark__17_2331772404"/>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331772404"/>
            <w:bookmarkStart w:id="37" w:name="__Fieldmark__18_2331772404"/>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331772404"/>
            <w:bookmarkStart w:id="39" w:name="__Fieldmark__19_2331772404"/>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2331772404"/>
            <w:bookmarkStart w:id="41" w:name="__Fieldmark__20_2331772404"/>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2331772404"/>
            <w:bookmarkStart w:id="43" w:name="__Fieldmark__21_2331772404"/>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331772404"/>
            <w:bookmarkStart w:id="45" w:name="__Fieldmark__22_2331772404"/>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2331772404"/>
            <w:bookmarkStart w:id="50" w:name="__Fieldmark__23_2331772404"/>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2331772404"/>
            <w:bookmarkStart w:id="52" w:name="__Fieldmark__24_2331772404"/>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2331772404"/>
            <w:bookmarkStart w:id="62" w:name="__Fieldmark__25_2331772404"/>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2331772404"/>
            <w:bookmarkStart w:id="64" w:name="__Fieldmark__26_2331772404"/>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2331772404"/>
            <w:bookmarkStart w:id="66" w:name="__Fieldmark__27_2331772404"/>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2331772404"/>
            <w:bookmarkStart w:id="68" w:name="__Fieldmark__28_2331772404"/>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2331772404"/>
            <w:bookmarkStart w:id="70" w:name="__Fieldmark__29_2331772404"/>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2331772404"/>
            <w:bookmarkStart w:id="72" w:name="__Fieldmark__30_2331772404"/>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2331772404"/>
            <w:bookmarkStart w:id="74" w:name="__Fieldmark__31_2331772404"/>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2331772404"/>
            <w:bookmarkStart w:id="76" w:name="__Fieldmark__32_2331772404"/>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2331772404"/>
            <w:bookmarkStart w:id="78" w:name="__Fieldmark__33_2331772404"/>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2331772404"/>
            <w:bookmarkStart w:id="80" w:name="__Fieldmark__34_2331772404"/>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2331772404"/>
            <w:bookmarkStart w:id="84" w:name="__Fieldmark__35_2331772404"/>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2331772404"/>
            <w:bookmarkStart w:id="86" w:name="__Fieldmark__36_2331772404"/>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2331772404"/>
            <w:bookmarkStart w:id="88" w:name="__Fieldmark__37_2331772404"/>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2331772404"/>
            <w:bookmarkStart w:id="90" w:name="__Fieldmark__38_2331772404"/>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2331772404"/>
            <w:bookmarkStart w:id="92" w:name="__Fieldmark__39_2331772404"/>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2331772404"/>
            <w:bookmarkStart w:id="94" w:name="__Fieldmark__40_2331772404"/>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2331772404"/>
            <w:bookmarkStart w:id="96" w:name="__Fieldmark__41_2331772404"/>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2331772404"/>
            <w:bookmarkStart w:id="98" w:name="__Fieldmark__42_2331772404"/>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2331772404"/>
            <w:bookmarkStart w:id="100" w:name="__Fieldmark__43_2331772404"/>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2331772404"/>
            <w:bookmarkStart w:id="102" w:name="__Fieldmark__44_2331772404"/>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2331772404"/>
            <w:bookmarkStart w:id="104" w:name="__Fieldmark__45_2331772404"/>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2331772404"/>
            <w:bookmarkStart w:id="106" w:name="__Fieldmark__46_2331772404"/>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2331772404"/>
            <w:bookmarkStart w:id="109" w:name="__Fieldmark__47_2331772404"/>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2331772404"/>
            <w:bookmarkStart w:id="111" w:name="__Fieldmark__48_2331772404"/>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2331772404"/>
            <w:bookmarkStart w:id="115" w:name="__Fieldmark__49_2331772404"/>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2331772404"/>
            <w:bookmarkStart w:id="117" w:name="__Fieldmark__50_2331772404"/>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2331772404"/>
            <w:bookmarkStart w:id="119" w:name="__Fieldmark__51_2331772404"/>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2331772404"/>
            <w:bookmarkStart w:id="121" w:name="__Fieldmark__52_2331772404"/>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2331772404"/>
            <w:bookmarkStart w:id="124" w:name="__Fieldmark__53_2331772404"/>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2331772404"/>
            <w:bookmarkStart w:id="126" w:name="__Fieldmark__54_2331772404"/>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2331772404"/>
            <w:bookmarkStart w:id="128" w:name="__Fieldmark__55_2331772404"/>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2331772404"/>
            <w:bookmarkStart w:id="130" w:name="__Fieldmark__56_2331772404"/>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2331772404"/>
            <w:bookmarkStart w:id="132" w:name="__Fieldmark__57_2331772404"/>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2331772404"/>
            <w:bookmarkStart w:id="134" w:name="__Fieldmark__58_2331772404"/>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2331772404"/>
            <w:bookmarkStart w:id="138" w:name="__Fieldmark__59_2331772404"/>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2331772404"/>
            <w:bookmarkStart w:id="140" w:name="__Fieldmark__60_2331772404"/>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2331772404"/>
            <w:bookmarkStart w:id="142" w:name="__Fieldmark__61_2331772404"/>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2331772404"/>
            <w:bookmarkStart w:id="144" w:name="__Fieldmark__62_2331772404"/>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2331772404"/>
            <w:bookmarkStart w:id="146" w:name="__Fieldmark__63_2331772404"/>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2331772404"/>
            <w:bookmarkStart w:id="149" w:name="__Fieldmark__64_2331772404"/>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2331772404"/>
            <w:bookmarkStart w:id="151" w:name="__Fieldmark__65_2331772404"/>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2331772404"/>
            <w:bookmarkStart w:id="153" w:name="__Fieldmark__66_2331772404"/>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2331772404"/>
            <w:bookmarkStart w:id="155" w:name="__Fieldmark__67_2331772404"/>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2331772404"/>
            <w:bookmarkStart w:id="157" w:name="__Fieldmark__68_2331772404"/>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2331772404"/>
            <w:bookmarkStart w:id="159" w:name="__Fieldmark__69_2331772404"/>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2331772404"/>
            <w:bookmarkStart w:id="161" w:name="__Fieldmark__70_2331772404"/>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2331772404"/>
            <w:bookmarkStart w:id="163" w:name="__Fieldmark__71_2331772404"/>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2331772404"/>
            <w:bookmarkStart w:id="166" w:name="__Fieldmark__72_2331772404"/>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2331772404"/>
            <w:bookmarkStart w:id="168" w:name="__Fieldmark__73_2331772404"/>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2331772404"/>
            <w:bookmarkStart w:id="170" w:name="__Fieldmark__74_2331772404"/>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2331772404"/>
            <w:bookmarkStart w:id="172" w:name="__Fieldmark__75_2331772404"/>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2331772404"/>
            <w:bookmarkStart w:id="174" w:name="__Fieldmark__76_2331772404"/>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2331772404"/>
            <w:bookmarkStart w:id="176" w:name="__Fieldmark__77_2331772404"/>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2331772404"/>
            <w:bookmarkStart w:id="180" w:name="__Fieldmark__78_2331772404"/>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2331772404"/>
            <w:bookmarkStart w:id="182" w:name="__Fieldmark__79_2331772404"/>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2331772404"/>
            <w:bookmarkStart w:id="184" w:name="__Fieldmark__80_2331772404"/>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2331772404"/>
            <w:bookmarkStart w:id="186" w:name="__Fieldmark__81_2331772404"/>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2331772404"/>
            <w:bookmarkStart w:id="188" w:name="__Fieldmark__82_2331772404"/>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2331772404"/>
            <w:bookmarkStart w:id="190" w:name="__Fieldmark__83_2331772404"/>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2331772404"/>
            <w:bookmarkStart w:id="192" w:name="__Fieldmark__84_2331772404"/>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2331772404"/>
            <w:bookmarkStart w:id="194" w:name="__Fieldmark__85_2331772404"/>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2331772404"/>
            <w:bookmarkStart w:id="196" w:name="__Fieldmark__86_2331772404"/>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2331772404"/>
            <w:bookmarkStart w:id="198" w:name="__Fieldmark__87_2331772404"/>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2331772404"/>
            <w:bookmarkStart w:id="200" w:name="__Fieldmark__88_2331772404"/>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2331772404"/>
            <w:bookmarkStart w:id="203" w:name="__Fieldmark__89_2331772404"/>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2331772404"/>
            <w:bookmarkStart w:id="205" w:name="__Fieldmark__90_2331772404"/>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2331772404"/>
            <w:bookmarkStart w:id="207" w:name="__Fieldmark__91_2331772404"/>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2331772404"/>
            <w:bookmarkStart w:id="209" w:name="__Fieldmark__92_2331772404"/>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2331772404"/>
            <w:bookmarkStart w:id="211" w:name="__Fieldmark__93_2331772404"/>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2331772404"/>
            <w:bookmarkStart w:id="213" w:name="__Fieldmark__94_2331772404"/>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2331772404"/>
            <w:bookmarkStart w:id="216" w:name="__Fieldmark__95_2331772404"/>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2331772404"/>
            <w:bookmarkStart w:id="218" w:name="__Fieldmark__96_2331772404"/>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2331772404"/>
            <w:bookmarkStart w:id="220" w:name="__Fieldmark__97_2331772404"/>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2331772404"/>
            <w:bookmarkStart w:id="222" w:name="__Fieldmark__98_2331772404"/>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2331772404"/>
            <w:bookmarkStart w:id="226" w:name="__Fieldmark__99_2331772404"/>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2331772404"/>
            <w:bookmarkStart w:id="228" w:name="__Fieldmark__100_2331772404"/>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2331772404"/>
            <w:bookmarkStart w:id="230" w:name="__Fieldmark__101_2331772404"/>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2331772404"/>
            <w:bookmarkStart w:id="235" w:name="__Fieldmark__102_2331772404"/>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2331772404"/>
            <w:bookmarkStart w:id="237" w:name="__Fieldmark__103_2331772404"/>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2331772404"/>
            <w:bookmarkStart w:id="239" w:name="__Fieldmark__104_2331772404"/>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2331772404"/>
            <w:bookmarkStart w:id="241" w:name="__Fieldmark__105_2331772404"/>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2331772404"/>
            <w:bookmarkStart w:id="243" w:name="__Fieldmark__106_2331772404"/>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2331772404"/>
            <w:bookmarkStart w:id="245" w:name="__Fieldmark__107_2331772404"/>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2331772404"/>
            <w:bookmarkStart w:id="248" w:name="__Fieldmark__108_2331772404"/>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2331772404"/>
            <w:bookmarkStart w:id="250" w:name="__Fieldmark__109_2331772404"/>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2331772404"/>
            <w:bookmarkStart w:id="252" w:name="__Fieldmark__110_2331772404"/>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2331772404"/>
            <w:bookmarkStart w:id="254" w:name="__Fieldmark__111_2331772404"/>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2331772404"/>
            <w:bookmarkStart w:id="256" w:name="__Fieldmark__112_2331772404"/>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2331772404"/>
            <w:bookmarkStart w:id="258" w:name="__Fieldmark__113_2331772404"/>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2331772404"/>
            <w:bookmarkStart w:id="260" w:name="__Fieldmark__114_2331772404"/>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2331772404"/>
            <w:bookmarkStart w:id="262" w:name="__Fieldmark__115_2331772404"/>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2331772404"/>
            <w:bookmarkStart w:id="264" w:name="__Fieldmark__116_2331772404"/>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2331772404"/>
            <w:bookmarkStart w:id="266" w:name="__Fieldmark__117_2331772404"/>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2331772404"/>
            <w:bookmarkStart w:id="268" w:name="__Fieldmark__118_2331772404"/>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2331772404"/>
            <w:bookmarkStart w:id="270" w:name="__Fieldmark__119_2331772404"/>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2331772404"/>
            <w:bookmarkStart w:id="272" w:name="__Fieldmark__120_2331772404"/>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2331772404"/>
            <w:bookmarkStart w:id="274" w:name="__Fieldmark__121_2331772404"/>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2331772404"/>
            <w:bookmarkStart w:id="276" w:name="__Fieldmark__122_2331772404"/>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2331772404"/>
            <w:bookmarkStart w:id="278" w:name="__Fieldmark__123_2331772404"/>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2331772404"/>
            <w:bookmarkStart w:id="280" w:name="__Fieldmark__124_2331772404"/>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2331772404"/>
            <w:bookmarkStart w:id="282" w:name="__Fieldmark__125_2331772404"/>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2331772404"/>
            <w:bookmarkStart w:id="284" w:name="__Fieldmark__126_2331772404"/>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2331772404"/>
            <w:bookmarkStart w:id="286" w:name="__Fieldmark__127_2331772404"/>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2331772404"/>
            <w:bookmarkStart w:id="288" w:name="__Fieldmark__128_2331772404"/>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2331772404"/>
            <w:bookmarkStart w:id="290" w:name="__Fieldmark__129_2331772404"/>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2331772404"/>
            <w:bookmarkStart w:id="292" w:name="__Fieldmark__130_2331772404"/>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2331772404"/>
            <w:bookmarkStart w:id="294" w:name="__Fieldmark__131_2331772404"/>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2331772404"/>
            <w:bookmarkStart w:id="296" w:name="__Fieldmark__132_2331772404"/>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2331772404"/>
            <w:bookmarkStart w:id="298" w:name="__Fieldmark__133_2331772404"/>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2331772404"/>
            <w:bookmarkStart w:id="302" w:name="__Fieldmark__134_2331772404"/>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2331772404"/>
            <w:bookmarkStart w:id="304" w:name="__Fieldmark__135_2331772404"/>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2331772404"/>
            <w:bookmarkStart w:id="308" w:name="__Fieldmark__136_2331772404"/>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2331772404"/>
            <w:bookmarkStart w:id="310" w:name="__Fieldmark__137_2331772404"/>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2331772404"/>
            <w:bookmarkStart w:id="312" w:name="__Fieldmark__138_2331772404"/>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2331772404"/>
            <w:bookmarkStart w:id="314" w:name="__Fieldmark__139_2331772404"/>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2331772404"/>
            <w:bookmarkStart w:id="316" w:name="__Fieldmark__140_2331772404"/>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2331772404"/>
            <w:bookmarkStart w:id="318" w:name="__Fieldmark__141_2331772404"/>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2331772404"/>
            <w:bookmarkStart w:id="320" w:name="__Fieldmark__142_2331772404"/>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2331772404"/>
            <w:bookmarkStart w:id="322" w:name="__Fieldmark__143_2331772404"/>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2331772404"/>
            <w:bookmarkStart w:id="324" w:name="__Fieldmark__144_2331772404"/>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2331772404"/>
            <w:bookmarkStart w:id="326" w:name="__Fieldmark__145_2331772404"/>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2331772404"/>
            <w:bookmarkStart w:id="330" w:name="__Fieldmark__146_2331772404"/>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2331772404"/>
            <w:bookmarkStart w:id="333" w:name="__Fieldmark__147_2331772404"/>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2331772404"/>
            <w:bookmarkStart w:id="335" w:name="__Fieldmark__148_2331772404"/>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2331772404"/>
            <w:bookmarkStart w:id="337" w:name="__Fieldmark__149_2331772404"/>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2331772404"/>
            <w:bookmarkStart w:id="339" w:name="__Fieldmark__150_2331772404"/>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2331772404"/>
            <w:bookmarkStart w:id="341" w:name="__Fieldmark__151_2331772404"/>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2331772404"/>
            <w:bookmarkStart w:id="343" w:name="__Fieldmark__152_2331772404"/>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2331772404"/>
            <w:bookmarkStart w:id="345" w:name="__Fieldmark__153_2331772404"/>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2331772404"/>
            <w:bookmarkStart w:id="347" w:name="__Fieldmark__154_2331772404"/>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2331772404"/>
            <w:bookmarkStart w:id="349" w:name="__Fieldmark__155_2331772404"/>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2331772404"/>
            <w:bookmarkStart w:id="351" w:name="__Fieldmark__156_2331772404"/>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2331772404"/>
            <w:bookmarkStart w:id="353" w:name="__Fieldmark__157_2331772404"/>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2331772404"/>
            <w:bookmarkStart w:id="355" w:name="__Fieldmark__158_2331772404"/>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2331772404"/>
            <w:bookmarkStart w:id="357" w:name="__Fieldmark__159_2331772404"/>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2331772404"/>
            <w:bookmarkStart w:id="359" w:name="__Fieldmark__160_2331772404"/>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2331772404"/>
            <w:bookmarkStart w:id="361" w:name="__Fieldmark__161_2331772404"/>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2331772404"/>
            <w:bookmarkStart w:id="363" w:name="__Fieldmark__162_2331772404"/>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2331772404"/>
            <w:bookmarkStart w:id="367" w:name="__Fieldmark__163_2331772404"/>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2331772404"/>
            <w:bookmarkStart w:id="369" w:name="__Fieldmark__164_2331772404"/>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2331772404"/>
            <w:bookmarkStart w:id="371" w:name="__Fieldmark__165_2331772404"/>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2331772404"/>
            <w:bookmarkStart w:id="373" w:name="__Fieldmark__166_2331772404"/>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2331772404"/>
            <w:bookmarkStart w:id="375" w:name="__Fieldmark__167_2331772404"/>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2331772404"/>
            <w:bookmarkStart w:id="377" w:name="__Fieldmark__168_2331772404"/>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2331772404"/>
            <w:bookmarkStart w:id="379" w:name="__Fieldmark__169_2331772404"/>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2331772404"/>
            <w:bookmarkStart w:id="381" w:name="__Fieldmark__170_2331772404"/>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2331772404"/>
            <w:bookmarkStart w:id="383" w:name="__Fieldmark__171_2331772404"/>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2331772404"/>
            <w:bookmarkStart w:id="385" w:name="__Fieldmark__172_2331772404"/>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2331772404"/>
            <w:bookmarkStart w:id="387" w:name="__Fieldmark__173_2331772404"/>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2331772404"/>
            <w:bookmarkStart w:id="389" w:name="__Fieldmark__174_2331772404"/>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2331772404"/>
            <w:bookmarkStart w:id="391" w:name="__Fieldmark__175_2331772404"/>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2331772404"/>
            <w:bookmarkStart w:id="393" w:name="__Fieldmark__176_2331772404"/>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2331772404"/>
            <w:bookmarkStart w:id="395" w:name="__Fieldmark__177_2331772404"/>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2331772404"/>
            <w:bookmarkStart w:id="397" w:name="__Fieldmark__178_2331772404"/>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2331772404"/>
            <w:bookmarkStart w:id="399" w:name="__Fieldmark__179_2331772404"/>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2331772404"/>
            <w:bookmarkStart w:id="401" w:name="__Fieldmark__180_2331772404"/>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2331772404"/>
            <w:bookmarkStart w:id="403" w:name="__Fieldmark__181_2331772404"/>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2331772404"/>
            <w:bookmarkStart w:id="405" w:name="__Fieldmark__182_2331772404"/>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2331772404"/>
            <w:bookmarkStart w:id="407" w:name="__Fieldmark__183_2331772404"/>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2331772404"/>
            <w:bookmarkStart w:id="409" w:name="__Fieldmark__184_2331772404"/>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2331772404"/>
            <w:bookmarkStart w:id="411" w:name="__Fieldmark__185_2331772404"/>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2331772404"/>
            <w:bookmarkStart w:id="413" w:name="__Fieldmark__186_2331772404"/>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2331772404"/>
            <w:bookmarkStart w:id="415" w:name="__Fieldmark__187_2331772404"/>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2331772404"/>
            <w:bookmarkStart w:id="417" w:name="__Fieldmark__188_2331772404"/>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2331772404"/>
            <w:bookmarkStart w:id="419" w:name="__Fieldmark__189_2331772404"/>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2331772404"/>
            <w:bookmarkStart w:id="421" w:name="__Fieldmark__190_2331772404"/>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2331772404"/>
            <w:bookmarkStart w:id="423" w:name="__Fieldmark__191_2331772404"/>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2331772404"/>
            <w:bookmarkStart w:id="425" w:name="__Fieldmark__192_2331772404"/>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2331772404"/>
            <w:bookmarkStart w:id="427" w:name="__Fieldmark__193_2331772404"/>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2331772404"/>
            <w:bookmarkStart w:id="429" w:name="__Fieldmark__194_2331772404"/>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2331772404"/>
            <w:bookmarkStart w:id="431" w:name="__Fieldmark__195_2331772404"/>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2331772404"/>
            <w:bookmarkStart w:id="433" w:name="__Fieldmark__196_2331772404"/>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2331772404"/>
            <w:bookmarkStart w:id="435" w:name="__Fieldmark__197_2331772404"/>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2331772404"/>
            <w:bookmarkStart w:id="437" w:name="__Fieldmark__198_2331772404"/>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2331772404"/>
            <w:bookmarkStart w:id="439" w:name="__Fieldmark__199_2331772404"/>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2331772404"/>
            <w:bookmarkStart w:id="441" w:name="__Fieldmark__200_2331772404"/>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2331772404"/>
            <w:bookmarkStart w:id="443" w:name="__Fieldmark__201_2331772404"/>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2331772404"/>
            <w:bookmarkStart w:id="445" w:name="__Fieldmark__202_2331772404"/>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2331772404"/>
            <w:bookmarkStart w:id="447" w:name="__Fieldmark__203_2331772404"/>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2331772404"/>
            <w:bookmarkStart w:id="449" w:name="__Fieldmark__204_2331772404"/>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2331772404"/>
            <w:bookmarkStart w:id="451" w:name="__Fieldmark__205_2331772404"/>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2331772404"/>
            <w:bookmarkStart w:id="453" w:name="__Fieldmark__206_2331772404"/>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2331772404"/>
            <w:bookmarkStart w:id="455" w:name="__Fieldmark__207_2331772404"/>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2331772404"/>
            <w:bookmarkStart w:id="457" w:name="__Fieldmark__208_2331772404"/>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2331772404"/>
            <w:bookmarkStart w:id="459" w:name="__Fieldmark__209_2331772404"/>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2331772404"/>
            <w:bookmarkStart w:id="461" w:name="__Fieldmark__210_2331772404"/>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2331772404"/>
            <w:bookmarkStart w:id="463" w:name="__Fieldmark__211_2331772404"/>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2331772404"/>
            <w:bookmarkStart w:id="465" w:name="__Fieldmark__212_2331772404"/>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2331772404"/>
            <w:bookmarkStart w:id="467" w:name="__Fieldmark__213_2331772404"/>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2331772404"/>
            <w:bookmarkStart w:id="469" w:name="__Fieldmark__214_2331772404"/>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2331772404"/>
            <w:bookmarkStart w:id="471" w:name="__Fieldmark__215_2331772404"/>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2331772404"/>
            <w:bookmarkStart w:id="473" w:name="__Fieldmark__216_2331772404"/>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2331772404"/>
            <w:bookmarkStart w:id="475" w:name="__Fieldmark__217_2331772404"/>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2331772404"/>
            <w:bookmarkStart w:id="477" w:name="__Fieldmark__218_2331772404"/>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2331772404"/>
            <w:bookmarkStart w:id="479" w:name="__Fieldmark__219_2331772404"/>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2331772404"/>
            <w:bookmarkStart w:id="481" w:name="__Fieldmark__220_2331772404"/>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2331772404"/>
            <w:bookmarkStart w:id="483" w:name="__Fieldmark__221_2331772404"/>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2331772404"/>
            <w:bookmarkStart w:id="485" w:name="__Fieldmark__222_2331772404"/>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2331772404"/>
            <w:bookmarkStart w:id="487" w:name="__Fieldmark__223_2331772404"/>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2331772404"/>
            <w:bookmarkStart w:id="489" w:name="__Fieldmark__224_2331772404"/>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2331772404"/>
            <w:bookmarkStart w:id="491" w:name="__Fieldmark__225_2331772404"/>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2331772404"/>
            <w:bookmarkStart w:id="493" w:name="__Fieldmark__226_2331772404"/>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2331772404"/>
            <w:bookmarkStart w:id="495" w:name="__Fieldmark__227_2331772404"/>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2331772404"/>
            <w:bookmarkStart w:id="497" w:name="__Fieldmark__228_2331772404"/>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